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72"/>
          <w:szCs w:val="72"/>
          <w:lang w:val="lv-LV"/>
        </w:rPr>
      </w:pPr>
      <w:r>
        <w:rPr>
          <w:rFonts w:cs="Trebuchet MS" w:ascii="Trebuchet MS" w:hAnsi="Trebuchet MS"/>
          <w:b/>
          <w:sz w:val="72"/>
          <w:szCs w:val="72"/>
          <w:lang w:val="lv-LV"/>
        </w:rPr>
        <w:t>TEMA – Tesseramento online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ebuchet MS" w:ascii="Trebuchet MS" w:hAnsi="Trebuchet MS"/>
            <w:b/>
            <w:sz w:val="28"/>
            <w:szCs w:val="28"/>
            <w:lang w:val="lv-LV"/>
          </w:rPr>
          <w:t>http://www.federscacchi.it/tema</w:t>
        </w:r>
      </w:hyperlink>
    </w:p>
    <w:p>
      <w:pPr>
        <w:pStyle w:val="Normal"/>
        <w:jc w:val="center"/>
        <w:rPr>
          <w:rStyle w:val="InternetLink"/>
        </w:rPr>
      </w:pPr>
      <w:hyperlink r:id="rId3">
        <w:r>
          <w:rPr/>
        </w:r>
      </w:hyperlink>
    </w:p>
    <w:p>
      <w:pPr>
        <w:pStyle w:val="Normal"/>
        <w:jc w:val="center"/>
        <w:rPr>
          <w:rFonts w:ascii="Verdana" w:hAnsi="Verdana" w:cs="Helvetica"/>
          <w:b/>
          <w:b/>
          <w:color w:val="FF0000"/>
          <w:sz w:val="20"/>
          <w:szCs w:val="20"/>
          <w:lang w:val="it-IT"/>
        </w:rPr>
      </w:pPr>
      <w:r>
        <w:rPr>
          <w:rFonts w:cs="Helvetica" w:ascii="Verdana" w:hAnsi="Verdana"/>
          <w:b/>
          <w:color w:val="FF0000"/>
          <w:sz w:val="20"/>
          <w:szCs w:val="20"/>
          <w:lang w:val="it-IT"/>
        </w:rPr>
        <w:t>L’AFFILIAZIONE E IL TESSERAMENTO POTRA’ AVVENIRE SOLO TRAMITE TEMA, AD ECCEZIONE DELLE RICHIESTE DI CAMBIO SOCIETA’ IN CORSO D’ANNO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br/>
      </w:r>
      <w:r>
        <w:rPr>
          <w:rFonts w:cs="Verdana" w:ascii="Verdana" w:hAnsi="Verdana"/>
          <w:b/>
          <w:sz w:val="18"/>
          <w:szCs w:val="18"/>
          <w:lang w:val="it-IT"/>
        </w:rPr>
        <w:t>Comodità</w:t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TEMA consente di inserire tutte le tessere dell’anno precedente con un solo click del mouse! Naturalmente poi sarete in grado di apportare a questo elenco tutte le necessarie modifiche/cancellazioni/aggiunte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  <w:lang w:val="it-IT"/>
        </w:rPr>
      </w:pPr>
      <w:r>
        <w:rPr>
          <w:rFonts w:cs="Verdana" w:ascii="Verdana" w:hAnsi="Verdana"/>
          <w:i/>
          <w:sz w:val="18"/>
          <w:szCs w:val="18"/>
          <w:lang w:val="it-IT"/>
        </w:rPr>
        <w:t>Con il sistema tradizionale siete costretti a ricopiare tutti i dati, tutte le volte, anno dopo anno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  <w:lang w:val="it-IT"/>
        </w:rPr>
      </w:pPr>
      <w:r>
        <w:rPr>
          <w:rFonts w:cs="Verdana" w:ascii="Verdana" w:hAnsi="Verdana"/>
          <w:i/>
          <w:sz w:val="18"/>
          <w:szCs w:val="18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  <w:lang w:val="it-IT"/>
        </w:rPr>
        <w:t>Errori vostri azzerati</w:t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TEMA controlla tutti gli errori formali e vi consente di correggerli. Per esempio non vi consente di emettere una tessera arbitrale per una persona che non è arbitro; o di un istruttore che non lo è; o di emettere una tessera junior per un maggiorenne e viceversa; o di dimenticare un dato obbligatorio; o di inserire una data di nascita non valida; eccetera.</w:t>
      </w:r>
    </w:p>
    <w:p>
      <w:pPr>
        <w:pStyle w:val="Normal"/>
        <w:rPr/>
      </w:pPr>
      <w:r>
        <w:rPr>
          <w:rFonts w:cs="Verdana" w:ascii="Verdana" w:hAnsi="Verdana"/>
          <w:i/>
          <w:sz w:val="18"/>
          <w:szCs w:val="18"/>
          <w:lang w:val="it-IT"/>
        </w:rPr>
        <w:t>Con il sistema tradizionale gli errori sono all’ordine del giorno e siamo costretti a contattarvi per risolverli, con ulteriori perdite di tempo nostre e vostre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  <w:lang w:val="it-IT"/>
        </w:rPr>
      </w:pPr>
      <w:r>
        <w:rPr>
          <w:rFonts w:cs="Verdana" w:ascii="Verdana" w:hAnsi="Verdana"/>
          <w:i/>
          <w:sz w:val="18"/>
          <w:szCs w:val="18"/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  <w:t>Errori nostri azzerati</w:t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Se voi non avete commesso errori con TEMA, la possibilità che i tesseramenti vengano da noi processati con errori è precisamente zero. Naturalmente ci sono errori che non sono mai eliminabili del tutto; esempio: se un tesserato si chiama “Massimiliano” e voi invece scrivete “Massimo”, la tessera verrà emessa come “Massimo”. Fate quindi attenzione a queste piccole cose ed errori non ce ne saranno.</w:t>
      </w:r>
    </w:p>
    <w:p>
      <w:pPr>
        <w:pStyle w:val="Normal"/>
        <w:rPr/>
      </w:pPr>
      <w:r>
        <w:rPr>
          <w:rFonts w:cs="Verdana" w:ascii="Verdana" w:hAnsi="Verdana"/>
          <w:i/>
          <w:sz w:val="18"/>
          <w:szCs w:val="18"/>
          <w:lang w:val="it-IT"/>
        </w:rPr>
        <w:t>Con il sistema tradizionale siamo costretti a inserire tutti i dati manualmente e la possibilità di commettere errori è notevole, vuoi perché spesso la vostra calligrafia è quasi illeggibile, vuoi perché inserendo migliaia di schede anagrafiche ogni anno gli errori sono sempre dietro l’angolo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  <w:lang w:val="it-IT"/>
        </w:rPr>
      </w:pPr>
      <w:r>
        <w:rPr>
          <w:rFonts w:cs="Verdana" w:ascii="Verdana" w:hAnsi="Verdana"/>
          <w:i/>
          <w:sz w:val="18"/>
          <w:szCs w:val="18"/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  <w:t>Velocità</w:t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I tesseramenti effettuati con TEMA vengono processati da noi in un tempo variabile tra 1 e 2 giorni lavorativi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  <w:lang w:val="it-IT"/>
        </w:rPr>
      </w:pPr>
      <w:r>
        <w:rPr>
          <w:rFonts w:cs="Verdana" w:ascii="Verdana" w:hAnsi="Verdana"/>
          <w:i/>
          <w:sz w:val="18"/>
          <w:szCs w:val="18"/>
          <w:lang w:val="it-IT"/>
        </w:rPr>
        <w:t>I tesseramenti effettuati con il sistema tradizionale vengono processati da noi in un tempo variabile tra 3 e 5 settimane! Non sollecitate l’emissione delle tessere inviate in modo tradizionale: questo tempo non è comprimibile!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  <w:lang w:val="it-IT"/>
        </w:rPr>
      </w:pPr>
      <w:r>
        <w:rPr>
          <w:rFonts w:cs="Verdana" w:ascii="Verdana" w:hAnsi="Verdana"/>
          <w:i/>
          <w:sz w:val="18"/>
          <w:szCs w:val="18"/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  <w:t>Moduli dimenticati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  <w:lang w:val="it-IT"/>
        </w:rPr>
        <w:t>TEMA non permette che vi dimentichiate di un modulo, qualora esso sia obbligatorio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  <w:lang w:val="it-IT"/>
        </w:rPr>
      </w:pPr>
      <w:r>
        <w:rPr>
          <w:rFonts w:cs="Verdana" w:ascii="Verdana" w:hAnsi="Verdana"/>
          <w:i/>
          <w:sz w:val="18"/>
          <w:szCs w:val="18"/>
          <w:lang w:val="it-IT"/>
        </w:rPr>
        <w:t>Con il sistema tradizionale la mancanza di uno o più moduli (o di qualche dato obbligatorio al loro interno) è all’ordine del giorno, e questo ci costringe a contattarvi con ulteriori perdite di tempo nostre e vostre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  <w:lang w:val="it-IT"/>
        </w:rPr>
      </w:pPr>
      <w:r>
        <w:rPr>
          <w:rFonts w:cs="Verdana" w:ascii="Verdana" w:hAnsi="Verdana"/>
          <w:i/>
          <w:sz w:val="18"/>
          <w:szCs w:val="18"/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  <w:t>Calcoli sbagliati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  <w:lang w:val="it-IT"/>
        </w:rPr>
        <w:t>TEMA calcola automaticamente quanto da voi dovuto per i vari tesseramenti richiesti. Non potete sbagliare.</w:t>
      </w:r>
    </w:p>
    <w:p>
      <w:pPr>
        <w:pStyle w:val="Normal"/>
        <w:rPr/>
      </w:pPr>
      <w:r>
        <w:rPr>
          <w:rFonts w:cs="Verdana" w:ascii="Verdana" w:hAnsi="Verdana"/>
          <w:i/>
          <w:sz w:val="18"/>
          <w:szCs w:val="18"/>
          <w:lang w:val="it-IT"/>
        </w:rPr>
        <w:t>Con il sistema tradizionale c’è il forte rischio di sbagliare i calcoli, e questo ci costringe a richiedere il saldo del dovuto per poter completare la vostra affiliazione. Per noi e voi: perdite di tempo, confusione, stress …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  <w:lang w:val="it-IT"/>
        </w:rPr>
      </w:pPr>
      <w:r>
        <w:rPr>
          <w:rFonts w:cs="Verdana" w:ascii="Verdana" w:hAnsi="Verdana"/>
          <w:i/>
          <w:sz w:val="18"/>
          <w:szCs w:val="18"/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  <w:t>Ordine</w:t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 xml:space="preserve">Con TEMA i moduli prodotti dal sistema sono sempre disponibili online, e potrete stamparli e/o salvarli quando e come volete. Saranno sempre disponibili ogni volta che vi serviranno in formato elettronico, chiari, leggibili, standardizzati. </w:t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I vostri tesseramenti sono anche esportabili in un comodissimo foglio Excel!</w:t>
      </w:r>
    </w:p>
    <w:p>
      <w:pPr>
        <w:pStyle w:val="Normal"/>
        <w:rPr/>
      </w:pPr>
      <w:r>
        <w:rPr>
          <w:rFonts w:cs="Verdana" w:ascii="Verdana" w:hAnsi="Verdana"/>
          <w:i/>
          <w:sz w:val="18"/>
          <w:szCs w:val="18"/>
          <w:lang w:val="it-IT"/>
        </w:rPr>
        <w:t>Con il sistema tradizionale il mantenimento del vostro database di tesserati è tutto a vostro carico e spesso è solo su supporto cartaceo, inutilizzabile per l’anno successivo (dovrete ricopiare i dati manualmente ancora una volta)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  <w:lang w:val="it-IT"/>
        </w:rPr>
      </w:pPr>
      <w:r>
        <w:rPr>
          <w:rFonts w:cs="Verdana" w:ascii="Verdana" w:hAnsi="Verdana"/>
          <w:i/>
          <w:sz w:val="18"/>
          <w:szCs w:val="18"/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  <w:t>Effetti collaterali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  <w:lang w:val="it-IT"/>
        </w:rPr>
        <w:t>L’estrema velocità di TEMA consente di avere molti tesseramenti fatti già da gennaio, e questo elimina la necessità per quei giocatori che intendono fare tornei a inizio anno di auto-certificarsi ai tornei, oppure di farsi rilasciare una dichiarazione di tesseramento dal proprio presidente, facilitando con ciò i controlli da parte di arbitri e organizzatori durante la fase di iscrizione ai tornei. Anche a fine torneo, l’arbitro che utilizzi TORO (il sistema online riservato agli arbitri per omologare un torneo) troverà i giocatori già tesserati e avrà il compito facilitato.</w:t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  <w:t>Pensate anche al CIS:</w:t>
      </w:r>
      <w:r>
        <w:rPr>
          <w:rFonts w:cs="Verdana" w:ascii="Verdana" w:hAnsi="Verdana"/>
          <w:sz w:val="18"/>
          <w:szCs w:val="18"/>
          <w:lang w:val="it-IT"/>
        </w:rPr>
        <w:t xml:space="preserve"> i tesseramenti che arrivino in modalità tradizionale da inizio febbraio in avanti sono a fortissimo rischio: non possiamo garantire di inserirli entro il 28 febbraio. Questo costringe il direttore del CIS a chiederci continui controlli su questo o quel giocatore, cosa che costringe noi a cercare manualmente tra le richieste pervenute e non ancora evase; ciò fa perdere tempo a tutti, crea confusione, e contribuisce a ritardare ulteriormente proprio la gestione di quei tesseramenti che stiamo controllando. Uno snervante paradosso!</w:t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sectPr>
      <w:type w:val="nextPage"/>
      <w:pgSz w:w="11906" w:h="16838"/>
      <w:pgMar w:left="340" w:right="35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derscacchi.it/" TargetMode="External"/><Relationship Id="rId3" Type="http://schemas.openxmlformats.org/officeDocument/2006/relationships/hyperlink" Target="http://www.federscacchi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13:00Z</dcterms:created>
  <dc:creator>maskeret</dc:creator>
  <dc:description/>
  <cp:keywords/>
  <dc:language>en-US</dc:language>
  <cp:lastModifiedBy>Mauro Fiori</cp:lastModifiedBy>
  <cp:lastPrinted>2013-02-14T14:13:00Z</cp:lastPrinted>
  <dcterms:modified xsi:type="dcterms:W3CDTF">2023-09-15T06:39:00Z</dcterms:modified>
  <cp:revision>28</cp:revision>
  <dc:subject/>
  <dc:title/>
</cp:coreProperties>
</file>